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ET DATA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TYPE=XLSX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FILE='\\ad.uws.edu.au\dfshare\HomesPTA$\30063184\My Documents\Work\Parramatta Report\Data Analysis\Parramatta Consultations Survey Coded Data_v3.xlsx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HEET=name 'Sheet3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ELLRANGE=FUL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READNAMES=O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DATATYPEMIN PERCENTAGE=95.0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HIDDEN IGNORE=YES.</w:t>
      </w:r>
    </w:p>
    <w:p>
      <w:pPr>
        <w:pStyle w:val="Normal"/>
        <w:bidi w:val="0"/>
        <w:ind w:left="0" w:right="0" w:hanging="0"/>
        <w:rPr/>
      </w:pPr>
      <w:r>
        <w:rPr/>
        <w:t>EXECUTE.</w:t>
      </w:r>
    </w:p>
    <w:p>
      <w:pPr>
        <w:pStyle w:val="Normal"/>
        <w:bidi w:val="0"/>
        <w:ind w:left="0" w:right="0" w:hanging="0"/>
        <w:rPr/>
      </w:pPr>
      <w:r>
        <w:rPr/>
        <w:t>DATASET NAME DataSet1 WINDOW=FRONT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rPr/>
      </w:pPr>
      <w:r>
        <w:rPr/>
        <w:t>FREQUENCIES VARIABLES=SR CodeA–GENDER CodeB–AGEGROUP CodeC–ABORIGINALORIGI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C2ABORIGINALNATIONSCLANSANDLANGUAGES CodeDAUSTRALIANBORN CodeD2DATESETTLEDINAU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E1ETHNICITYFIRSTLISTED CodeE2ETHNICITYSECONDLISTED CodeE3ETHNICITYTHIRDLISTED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FHOWOFTENENGLISHISSPOKENATHOME CODEG2LGA CODEG3SA3 CODEG4SA4 CodeHTENURESTATU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INUMBEROFPEOPLELIVINGINHOUSEHOLD CodeJHOUSEHOLDCOMPOSITION CodeKHIGHESTEDUCATIONALATTAINM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L1EMPLOYMENTSTATUS CODEL2BLGA CODEL2CSA2 CODEL2DSA4 CodeL3EMPLOYMENTROL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L4EMPLOYMENTINDUSTRY CodeM1VISITWESTMEAD CodeM2VISITPARRAMATTA CodeM3VISITNORTHPARRAMATTA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M4VISITHARRISPARK CodeM5VISITCAMELIAROSEHILL CodeM6VISITRYDALMERECARLINGFORD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M7VISITSILVERWATERNEWINGTON CodeM8VISITSYDNEYOLYMPICPARK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1RECENTENGAGEMENT612MONTHSWESTMEAD CodeN2RECENTENGAGEMENT612MONTHSPARRAMATTA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3RECENTENGAGEMENT612MONTHSNORTHPARRAMATTA CodeN4RECENTENGAGEMENT612MONTHSHARRISPARK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5RECENTENGAGEMENT612MONTHSCAMELIAROSEHILL CodeN6RECENTENGAGEMENT612MONTHSRYDALMERECARLINGFORD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7RECENTENGAGEMENT612MONTHSSILVERWATERNEWINGTO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8RECENTENGAGEMENT612MONTHSSYDNEYOLYMPICPARK CodeO1ENGAGEMENTWESTMEAD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O2ENGAGEMENTWESTMEADWORKED CodeO3ENGAGEMENTWESTMEADBUSINESS CodeO4ENGAGEMENTWESTMEADEDUCATIO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O5ENGAGEMENTWESTMEAD–SOCIALREC CodeO6ENGAGEMENTWESTMEAD–NONE CodeP1ENGAGEMENTPARRAMATTA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P2ENGAGEMENTPARRAMATTAWORKED CodeP3ENGAGEMENTPARRAMATTABUSINESS</w:t>
      </w:r>
    </w:p>
    <w:p>
      <w:pPr>
        <w:pStyle w:val="Normal"/>
        <w:bidi w:val="0"/>
        <w:ind w:left="0" w:right="0" w:hanging="0"/>
        <w:rPr/>
      </w:pPr>
      <w:r>
        <w:rPr/>
        <w:t xml:space="preserve">       </w:t>
      </w:r>
      <w:r>
        <w:rPr/>
        <w:t>CodeP4ENGAGEMENTPARRAMATTAEDUCATION CodeP5ENGAGEMENTPARRAMATTA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Q1ENGAGEMENTPARRAMATTANONE CodeQ1ENGAGEMENTNORTHPARRAMATTA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Q2ENGAGEMENTNORTHPARRAMATTAWORKED CodeQ3ENGAGEMENTNORTHPARRAMATTA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Q4ENGAGEMENTNORTHPARRAMATTAEDUCATION CodeQ5ENGAGEMENTNORTHPARRAMATTA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Q6ENGAGEMENTNORTHPARRAMATTANONE CodeR1ENGAGEMENTHARRISPARK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R2ENGAGEMENTHARRISPARKWORKED CodeR3ENGAGEMENTHARRISPARK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R4ENGAGEMENTHARRISPARKEDUCATION CodeR5ENGAGEMENTHARRISPARK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R6ENGAGEMENTHARRISPARK2NE CodeS1ENGAGEMENTCAMELIAROSEHILL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S2ENGAGEMENTCAMELIAROSEHILLWORKED CodeS3ENGAGEMENTCAMELIAROSEHILL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S4ENGAGEMENTCAMELIAROSEHILLEDUCATION CodeS5ENGAGEMENTCAMELIAROSEHILL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S1ENGAGEMENTCAMELIAROSEHILLNONE CodeT1ENGAGEMENTRYDALMERECARLINGFORD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T2ENGAGEMENTRYDALMERECARLINGFORDWORKED CodeT3ENGAGEMENTRYDALMERECARLINGFORD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T4ENGAGEMENTRYDALMERECARLINGFORDEDUCATION CodeT5ENGAGEMENTRYDALMERECARLINGFORD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T6ENGAGEMENTRYDALMERECARLINGFORDNONE CodeU1ENGAGEMENTSILVERWATERNEWINGTON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U2ENGAGEMENTSILVERWATERNEWINGTONWORKED CodeU3ENGAGEMENTSILVERWATERNEWINGTON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U4ENGAGEMENTSILVERWATERNEWINGTONEDUCATION CodeU5ENGAGEMENTSILVERWATERNEWINGTON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U6ENGAGEMENTSILVERWATERNEWINGTONNONE CodeV1ENGAGEMENTSYDNEYOLYMPICPARK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V2ENGAGEMENTSYDNEYOLYMPICPARKWORKED CodeV3ENGAGEMENTSYDNEYOLYMPICPARK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V4ENGAGEMENTSYDNEYOLYMPICPARKEDUCATION CodeV5ENGAGEMENTSYDNEYOLYMPICPARK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V6ENGAGEMENTSYDNEYOLYMPICPARKNON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W1CONNECTIVITYANDACCESSIBILITYTHEREGIONISEASYANDCONVENIENTTO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W2CONNECTIVITYANDACCESSIBILITYTHEREGIONISEASYANDSAFEFORCYCLI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W3CONNECTIVITYANDACCESSIBILITYTHEREGIONALLOWSEASYACCESSANDCO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W4CONNECTIVITYANDACCESSIBILITYTHEREGIONOFFERSGOODINTERNATIO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X1ECONOMICOPPORTUNITIESTHEREGIONOFFERSGOODEMPLOYMENTANDBUSI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X2ECONOMICOPPORTUNITIESTHEREGIONOFFERSGREATEDUCATIONALOPPOR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X3ECONOMICOPPORTUNITIESHOUSINGISAFFORDABLEINTHEREGIO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1QUALITYOFLIFEPARRAMATTACITYOFFERSQUALITYPUBLICSPACE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2QUALITYOFLIFEPARRAMATTACITYOFFERSQUALITYGREENANDBLUESPACE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3QUALITYOFLIFETHEREGIONISAGREATPLACETOPLAYANDSOCIALIS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4QUALITYOFLIFETHEREGIONISCULTURALLYANDLINGUISTICALLYDIVERS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5QUALITYOFLIFETHEREGIONISWELCOMINGANDINCLUSIV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Z1OVERALLREFLECTIONSTHEREGIONFOSTERSINNOVATIONANDCREATIVITY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Z2OVERALLREFLECTIONSTHEREGIONISAVIBRANTANDDYNAMICPLAC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Z3OVERALLREFLECTIONSTHEREGIONISGLOBALLYCONNECTED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ORDER=ANALYSIS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Frequenci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7"/>
        <w:gridCol w:w="2457"/>
        <w:gridCol w:w="2487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1-NOV-2022 10:18:00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\\ad.uws.edu.au\dfshare\HomesPTA$\30063184\My Documents\Work\Parramatta Report\Data Analysis\SPSS Dat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FREQUENCIES VARIABLES=SR CodeA–GENDER CodeB–AGEGROUP CodeC–ABORIGINAL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C2ABORIGINALNATIONSCLANSANDLANGUAGES CodeDAUSTRALIANBORN CodeD2DATESETTLEDINA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E1ETHNICITYFIRSTLISTED CodeE2ETHNICITYSECONDLISTED CodeE3ETHNICITYTHIRDLIS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FHOWOFTENENGLISHISSPOKENATHOME CODEG2LGA CODEG3SA3 CODEG4SA4 CodeHTENURESTA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INUMBEROFPEOPLELIVINGINHOUSEHOLD CodeJHOUSEHOLDCOMPOSITION CodeKHIGHESTEDUCATIONALATTAIN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L1EMPLOYMENTSTATUS CODEL2BLGA CODEL2CSA2 CODEL2DSA4 CodeL3EMPLOYMENTRO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L4EMPLOYMENTINDUSTRY CodeM1VISITWESTMEAD CodeM2VISITPARRAMATTA CodeM3VISITNORTHPARRAMAT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M4VISITHARRISPARK CodeM5VISITCAMELIAROSEHILL CodeM6VISITRYDALMERECARLINGFO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M7VISITSILVERWATERNEWINGTON CodeM8VISITSYDNEYOLYMPICPAR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1RECENTENGAGEMENT612MONTHSWESTMEAD CodeN2RECENTENGAGEMENT612MONTHSPARRAMAT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3RECENTENGAGEMENT612MONTHSNORTHPARRAMATTA CodeN4RECENTENGAGEMENT612MONTHSHARRISPAR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5RECENTENGAGEMENT612MONTHSCAMELIAROSEHILL CodeN6RECENTENGAGEMENT612MONTHSRYDALMERECARLINGFO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7RECENTENGAGEMENT612MONTHSSILVERWATERNEWINGT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8RECENTENGAGEMENT612MONTHSSYDNEYOLYMPICPARK CodeO1ENGAGEMENTWESTMEAD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O2ENGAGEMENTWESTMEADWORKED CodeO3ENGAGEMENTWESTMEADBUSINESS CodeO4ENGAGEMENTWESTMEADEDU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O5ENGAGEMENTWESTMEAD–SOCIALREC CodeO6ENGAGEMENTWESTMEAD–NONE CodeP1ENGAGEMENTPARRAMATTA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P2ENGAGEMENTPARRAMATTAWORKED CodeP3ENGAGEMENTPARRAMATTA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P4ENGAGEMENTPARRAMATTAEDUCATION CodeP5ENGAGEMENTPARRAMATTA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Q1ENGAGEMENTPARRAMATTANONE CodeQ1ENGAGEMENTNORTHPARRAMATTA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Q2ENGAGEMENTNORTHPARRAMATTAWORKED CodeQ3ENGAGEMENTNORTHPARRAMATTA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Q4ENGAGEMENTNORTHPARRAMATTAEDUCATION CodeQ5ENGAGEMENTNORTHPARRAMATTA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Q6ENGAGEMENTNORTHPARRAMATTANONE CodeR1ENGAGEMENTHARRISPARK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R2ENGAGEMENTHARRISPARKWORKED CodeR3ENGAGEMENTHARRISPARK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R4ENGAGEMENTHARRISPARKEDUCATION CodeR5ENGAGEMENTHARRISPARK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R6ENGAGEMENTHARRISPARK2NE CodeS1ENGAGEMENTCAMELIAROSEHILL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S2ENGAGEMENTCAMELIAROSEHILLWORKED CodeS3ENGAGEMENTCAMELIAROSEHILL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S4ENGAGEMENTCAMELIAROSEHILLEDUCATION CodeS5ENGAGEMENTCAMELIAROSEHILL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S1ENGAGEMENTCAMELIAROSEHILLNONE CodeT1ENGAGEMENTRYDALMERECARLINGFORD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T2ENGAGEMENTRYDALMERECARLINGFORDWORKED CodeT3ENGAGEMENTRYDALMERECARLINGFORD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T4ENGAGEMENTRYDALMERECARLINGFORDEDUCATION CodeT5ENGAGEMENTRYDALMERECARLINGFORD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T6ENGAGEMENTRYDALMERECARLINGFORDNONE CodeU1ENGAGEMENTSILVERWATERNEWINGTON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U2ENGAGEMENTSILVERWATERNEWINGTONWORKED CodeU3ENGAGEMENTSILVERWATERNEWINGTON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U4ENGAGEMENTSILVERWATERNEWINGTONEDUCATION CodeU5ENGAGEMENTSILVERWATERNEWINGTON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U6ENGAGEMENTSILVERWATERNEWINGTONNONE CodeV1ENGAGEMENTSYDNEYOLYMPICPARK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V2ENGAGEMENTSYDNEYOLYMPICPARKWORKED CodeV3ENGAGEMENTSYDNEYOLYMPICPARK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V4ENGAGEMENTSYDNEYOLYMPICPARKEDUCATION CodeV5ENGAGEMENTSYDNEYOLYMPICPARK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V6ENGAGEMENTSYDNEYOLYMPICPARKN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W1CONNECTIVITYANDACCESSIBILITYTHEREGIONISEASYANDCONVENIENT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W2CONNECTIVITYANDACCESSIBILITYTHEREGIONISEASYANDSAFEFORCYC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W3CONNECTIVITYANDACCESSIBILITYTHEREGIONALLOWSEASYACCESSANDC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W4CONNECTIVITYANDACCESSIBILITYTHEREGIONOFFERSGOODINTERN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X1ECONOMICOPPORTUNITIESTHEREGIONOFFERSGOODEMPLOYMENTANDBUS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X2ECONOMICOPPORTUNITIESTHEREGIONOFFERSGREATEDUCATIONALOPPO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X3ECONOMICOPPORTUNITIESHOUSINGISAFFORDABLEINTHEREG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1QUALITYOFLIFEPARRAMATTACITYOFFERSQUALITYPUBLICSPA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2QUALITYOFLIFEPARRAMATTACITYOFFERSQUALITYGREENANDBLUESPA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3QUALITYOFLIFETHEREGIONISAGREATPLACETOPLAYANDSOCIAL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4QUALITYOFLIFETHEREGIONISCULTURALLYANDLINGUISTICALLYDIVE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5QUALITYOFLIFETHEREGIONISWELCOMINGANDINCLUS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Z1OVERALLREFLECTIONSTHEREGIONFOSTERSINNOVATIONANDCREATIV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Z2OVERALLREFLECTIONSTHEREGIONISAVIBRANTANDDYNAMICPL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Z3OVERALLREFLECTIONSTHEREGIONISGLOBALLYCONNEC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86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949"/>
        <w:gridCol w:w="1028"/>
        <w:gridCol w:w="1026"/>
        <w:gridCol w:w="1180"/>
        <w:gridCol w:w="1474"/>
        <w:gridCol w:w="1472"/>
      </w:tblGrid>
      <w:tr>
        <w:trPr>
          <w:cantSplit w:val="true"/>
        </w:trPr>
        <w:tc>
          <w:tcPr>
            <w:tcW w:w="786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R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Gender</w:t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Age Group</w:t>
            </w:r>
          </w:p>
        </w:tc>
        <w:tc>
          <w:tcPr>
            <w:tcW w:w="147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Aboriginal Origin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Aboriginal Nations, Clans &amp; Origins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7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7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Australian Bor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Date Settled in Australia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thnicity First List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thnicity Second List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thnicity Third Listed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nglish as a Spoken Languag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Dwelling Location - LGA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Dwelling Location - SA3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Dwelling Location - SA4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enure Status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ousehold Popul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ousehold Composi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ighest Educational Attain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Statu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Location - LGA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Location - SA2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Location - SA4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Rol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Industry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Visit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Visit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Engag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Engag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Engagment (Past 6-12 Months)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Engag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Engag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Engag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Engag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Engagment (Past 6-12 Months)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Social Recre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Educ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Business Owner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- Worked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Resid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No Engagem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Social Recre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Educ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Business Owner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easy and convenient to access from other parts of Sydney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easy and safe for cyclists and pedestrians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allows easy access and connectivity between neighbourhoods and other surrounding communiti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offers good international connection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offers good employmenr and business opportuniti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offers great educational opportunities and servic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ousing is affordable in the reg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City offers quality public spac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City offers quality green and blue spac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a great place to play and socialis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culturally and linguistically divers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welcoming and inclusive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9"/>
        <w:gridCol w:w="1405"/>
        <w:gridCol w:w="2177"/>
        <w:gridCol w:w="2175"/>
        <w:gridCol w:w="2177"/>
      </w:tblGrid>
      <w:tr>
        <w:trPr>
          <w:cantSplit w:val="true"/>
        </w:trPr>
        <w:tc>
          <w:tcPr>
            <w:tcW w:w="902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249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17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fosters innovation and creativity</w:t>
            </w:r>
          </w:p>
        </w:tc>
        <w:tc>
          <w:tcPr>
            <w:tcW w:w="217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a vibrant and dynamic place</w:t>
            </w:r>
          </w:p>
        </w:tc>
        <w:tc>
          <w:tcPr>
            <w:tcW w:w="217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globally connected</w:t>
            </w:r>
          </w:p>
        </w:tc>
      </w:tr>
      <w:tr>
        <w:trPr>
          <w:cantSplit w:val="true"/>
        </w:trPr>
        <w:tc>
          <w:tcPr>
            <w:tcW w:w="108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4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17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217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217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10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17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217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217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Frequency Tabl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R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5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765"/>
        <w:gridCol w:w="1167"/>
        <w:gridCol w:w="1027"/>
        <w:gridCol w:w="1397"/>
        <w:gridCol w:w="1472"/>
      </w:tblGrid>
      <w:tr>
        <w:trPr>
          <w:cantSplit w:val="true"/>
        </w:trPr>
        <w:tc>
          <w:tcPr>
            <w:tcW w:w="756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Gender</w:t>
            </w:r>
          </w:p>
        </w:tc>
      </w:tr>
      <w:tr>
        <w:trPr>
          <w:cantSplit w:val="true"/>
        </w:trPr>
        <w:tc>
          <w:tcPr>
            <w:tcW w:w="250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76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ema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n-binary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efer not to stat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7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949"/>
        <w:gridCol w:w="1165"/>
        <w:gridCol w:w="1027"/>
        <w:gridCol w:w="1396"/>
        <w:gridCol w:w="1473"/>
      </w:tblGrid>
      <w:tr>
        <w:trPr>
          <w:cantSplit w:val="true"/>
        </w:trPr>
        <w:tc>
          <w:tcPr>
            <w:tcW w:w="77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ge Group</w:t>
            </w:r>
          </w:p>
        </w:tc>
      </w:tr>
      <w:tr>
        <w:trPr>
          <w:cantSplit w:val="true"/>
        </w:trPr>
        <w:tc>
          <w:tcPr>
            <w:tcW w:w="268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94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8 - 24 years of ag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5 - 3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5 - 4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5 - 5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5 - 6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5 - 7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44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1644"/>
        <w:gridCol w:w="1165"/>
        <w:gridCol w:w="1028"/>
        <w:gridCol w:w="1397"/>
        <w:gridCol w:w="1472"/>
      </w:tblGrid>
      <w:tr>
        <w:trPr>
          <w:cantSplit w:val="true"/>
        </w:trPr>
        <w:tc>
          <w:tcPr>
            <w:tcW w:w="744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boriginal Origin</w:t>
            </w:r>
          </w:p>
        </w:tc>
      </w:tr>
      <w:tr>
        <w:trPr>
          <w:cantSplit w:val="true"/>
        </w:trPr>
        <w:tc>
          <w:tcPr>
            <w:tcW w:w="238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64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, Aborigin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efer not to sa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boriginal Nations, Clans &amp; Origins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garrabal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ustralian Born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438"/>
        <w:gridCol w:w="1164"/>
        <w:gridCol w:w="1027"/>
        <w:gridCol w:w="1395"/>
        <w:gridCol w:w="1471"/>
      </w:tblGrid>
      <w:tr>
        <w:trPr>
          <w:cantSplit w:val="true"/>
        </w:trPr>
        <w:tc>
          <w:tcPr>
            <w:tcW w:w="823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ate Settled in Australia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1 year ago</w:t>
            </w:r>
          </w:p>
        </w:tc>
        <w:tc>
          <w:tcPr>
            <w:tcW w:w="116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etween 1-5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etween 6-10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etween 11-20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20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thnicity First Listed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ustralian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w Zealand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urope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frican and Middle Easter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-East Asi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meric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-East Asi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ern and Central Asi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ited Kingdom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thnicity Second Listed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boriginal and/or Torres Strait Islander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w Zealand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urope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frican and Middle Easter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meric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-East Asi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ited Kingdom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45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1658"/>
        <w:gridCol w:w="1167"/>
        <w:gridCol w:w="1027"/>
        <w:gridCol w:w="1397"/>
        <w:gridCol w:w="1472"/>
      </w:tblGrid>
      <w:tr>
        <w:trPr>
          <w:cantSplit w:val="true"/>
        </w:trPr>
        <w:tc>
          <w:tcPr>
            <w:tcW w:w="745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thnicity Third Listed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65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uropean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5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ited Kingdom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5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5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5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1842"/>
        <w:gridCol w:w="1166"/>
        <w:gridCol w:w="1027"/>
        <w:gridCol w:w="1398"/>
        <w:gridCol w:w="1472"/>
      </w:tblGrid>
      <w:tr>
        <w:trPr>
          <w:cantSplit w:val="true"/>
        </w:trPr>
        <w:tc>
          <w:tcPr>
            <w:tcW w:w="763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nglish as a Spoken Language - Household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84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lway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2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.1</w:t>
            </w:r>
          </w:p>
        </w:tc>
        <w:tc>
          <w:tcPr>
            <w:tcW w:w="139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.1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st of the tim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bout half the tim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tim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1"/>
        <w:gridCol w:w="2193"/>
        <w:gridCol w:w="1164"/>
        <w:gridCol w:w="1028"/>
        <w:gridCol w:w="1393"/>
        <w:gridCol w:w="1471"/>
      </w:tblGrid>
      <w:tr>
        <w:trPr>
          <w:cantSplit w:val="true"/>
        </w:trPr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60" w:hanging="0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welling Location - LGA</w:t>
            </w:r>
          </w:p>
        </w:tc>
      </w:tr>
      <w:tr>
        <w:trPr>
          <w:cantSplit w:val="true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2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ysid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2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lacktow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6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ue Mountain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7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d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8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pbelltow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Canterbury Bankstow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2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ntral Coas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2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umberlan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4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urobodall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4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eorges Rive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oulbur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ornsb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7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Inner Wes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verpoo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Sydne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ern Beach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1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arramat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8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.2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enrit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7.4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7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8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he Hill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ollongo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ste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welling Location - SA3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oulburn - Mulwa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 Coa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osfor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ollongo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ulkham Hill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awkesbur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lacktown - Nor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otan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rrickville - Sydenham - Petersham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Inner Cit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nks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urstvil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ichhard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 - Burwood - Ash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hatswood - Lane Cov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ornsb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nl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de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pbell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ue Mountain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ubur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Carlingfor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Merrylands - Guildfor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nant Hills - Eppi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 - Hunters Hil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verpoo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welling Location - SA4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highlight w:val="yellow"/>
              </w:rPr>
              <w:t>13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highlight w:val="yellow"/>
              </w:rPr>
              <w:t>1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highlight w:val="yellow"/>
              </w:rPr>
              <w:t>1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highlight w:val="yellow"/>
              </w:rPr>
              <w:t>1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highlight w:val="yellow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pital Regio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ntral Coa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llawarr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Baulkham Hills and Hawkesbur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City and Inner Sou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Inner South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Inner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North Sydney and Hornsb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Northern Beach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Outer South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Outer West and Blue Mountain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Ry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South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85"/>
        <w:gridCol w:w="1164"/>
        <w:gridCol w:w="1027"/>
        <w:gridCol w:w="1396"/>
        <w:gridCol w:w="1472"/>
      </w:tblGrid>
      <w:tr>
        <w:trPr>
          <w:cantSplit w:val="true"/>
        </w:trPr>
        <w:tc>
          <w:tcPr>
            <w:tcW w:w="807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enure Status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Greater Sydney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8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wned outright</w:t>
            </w:r>
          </w:p>
        </w:tc>
        <w:tc>
          <w:tcPr>
            <w:tcW w:w="116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wned with a mortgage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nted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tLeast" w:line="400"/>
        <w:ind w:left="720" w:right="0" w:hanging="360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Greater Capital City Statistical Areas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86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1061"/>
        <w:gridCol w:w="1168"/>
        <w:gridCol w:w="1028"/>
        <w:gridCol w:w="1398"/>
        <w:gridCol w:w="1475"/>
      </w:tblGrid>
      <w:tr>
        <w:trPr>
          <w:cantSplit w:val="true"/>
        </w:trPr>
        <w:tc>
          <w:tcPr>
            <w:tcW w:w="686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ehold Population</w:t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06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</w:t>
            </w:r>
          </w:p>
        </w:tc>
        <w:tc>
          <w:tcPr>
            <w:tcW w:w="11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+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ehold Composition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no children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dependent children (under 15)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children over the age of 15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e parent with children (under 15)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e parent with children over the age of 15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roup househo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one person househo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ighest Educational Attainment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octorat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ostgraduate de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chelor's de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dvanced diploma or diplom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rticate I or II leve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rtificate III or IV leve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rtificate de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igh School graduat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ar 11 or below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Statu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full tim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part tim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employed looking for work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tire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en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5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1"/>
        <w:gridCol w:w="1504"/>
        <w:gridCol w:w="1166"/>
        <w:gridCol w:w="1028"/>
        <w:gridCol w:w="1397"/>
        <w:gridCol w:w="1472"/>
      </w:tblGrid>
      <w:tr>
        <w:trPr>
          <w:cantSplit w:val="true"/>
        </w:trPr>
        <w:tc>
          <w:tcPr>
            <w:tcW w:w="751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Location - LGA</w:t>
            </w:r>
          </w:p>
        </w:tc>
      </w:tr>
      <w:tr>
        <w:trPr>
          <w:cantSplit w:val="true"/>
        </w:trPr>
        <w:tc>
          <w:tcPr>
            <w:tcW w:w="245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5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5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6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1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1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urwoo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1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air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1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awkesbur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1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ner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u-ring-gai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Sydne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6220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4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7.3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9.2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6620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2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2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1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he Hill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illoughb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stem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Location - SA2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ulkham Hill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Inner Cit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ichhard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 - Burwood - Ash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hatswood - Lane Cov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u-ring-gai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Sydney - Mosm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ichmond - Windso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ubur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rlingfor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2602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air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Location - SA4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7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Baulkham Hills and Hawkesbur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City and Inner Sou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Inner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North Sydney and Hornsb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Outer West and Blue Mountain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Ry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South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Rol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nager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fession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ffice manager or program administrato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ales work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unity or personal services work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chinery operator or driv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Industry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ealth care and social assistanc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nufacturi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nstructio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tail tra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comodation and food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ransport, postal, and warehousi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formation, media, and telecommunication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nancinal and insurance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fessional scientific and technical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dministration and support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ublic administration and safet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ducation and traini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rts and recreation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 servic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.1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Engag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Engag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3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Engag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Engag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Engag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Engag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Engag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Engag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5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1"/>
        <w:gridCol w:w="1504"/>
        <w:gridCol w:w="1166"/>
        <w:gridCol w:w="1028"/>
        <w:gridCol w:w="1397"/>
        <w:gridCol w:w="1472"/>
      </w:tblGrid>
      <w:tr>
        <w:trPr>
          <w:cantSplit w:val="true"/>
        </w:trPr>
        <w:tc>
          <w:tcPr>
            <w:tcW w:w="751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Business Owner</w:t>
            </w:r>
          </w:p>
        </w:tc>
      </w:tr>
      <w:tr>
        <w:trPr>
          <w:cantSplit w:val="true"/>
        </w:trPr>
        <w:tc>
          <w:tcPr>
            <w:tcW w:w="245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9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2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stem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5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1"/>
        <w:gridCol w:w="1504"/>
        <w:gridCol w:w="1166"/>
        <w:gridCol w:w="1028"/>
        <w:gridCol w:w="1397"/>
        <w:gridCol w:w="1472"/>
      </w:tblGrid>
      <w:tr>
        <w:trPr>
          <w:cantSplit w:val="true"/>
        </w:trPr>
        <w:tc>
          <w:tcPr>
            <w:tcW w:w="751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Social Recreation</w:t>
            </w:r>
          </w:p>
        </w:tc>
      </w:tr>
      <w:tr>
        <w:trPr>
          <w:cantSplit w:val="true"/>
        </w:trPr>
        <w:tc>
          <w:tcPr>
            <w:tcW w:w="245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4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2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stem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easy and convenient to access from other parts of Sydney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easy and safe for cyclists and pedestrian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allows easy access and connectivity between neighbourhoods and other surrounding communiti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offers good international connection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offers good employmenr and business opportuniti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offers great educational opportunities and servic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ing is affordable in the region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City offers quality public spac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City offers quality green and blue spac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a great place to play and socialis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culturally and linguistically divers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welcoming and inclusiv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w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fosters innovation and creativity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a vibrant and dynamic plac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w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globally connected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w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AU" w:eastAsia="en-A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AU" w:eastAsia="en-A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4</Words>
  <Characters>48439</Characters>
  <CharactersWithSpaces>4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22:00Z</dcterms:created>
  <dc:creator/>
  <dc:description/>
  <dc:language>en-US</dc:language>
  <cp:lastModifiedBy/>
  <dcterms:modified xsi:type="dcterms:W3CDTF">2022-11-01T1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yden Price</vt:lpwstr>
  </property>
</Properties>
</file>